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девятнадцатого года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рассмотрения заявок и признания аукциона несостоявшимся (далее – протокол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на условиях настоящего Договора во временное пользование (аренду) земельный участок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>кв.м., местоположение</w:t>
      </w:r>
      <w:r>
        <w:rPr>
          <w:b/>
          <w:sz w:val="21"/>
          <w:szCs w:val="21"/>
        </w:rPr>
        <w:t xml:space="preserve"> 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выписке ЕГРН, являющей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Цель предоставления - __________________________________________________________________________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Договор заключен на срок 18 месяцев, в том числе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4 меся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2 месяце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>2.2.  Срок действия Договора исчисляется с даты, указанной  в  акте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фактическому состоянию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4.3. Расчет арендной платы определен в приложении к Договору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ожение к Договору). 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его согласно графику оплаты (приложение к договору)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5. Арендная плата  начисляется с _________________(дата передачи земельного участка по акту приема-передачи)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6. Арендная плата вносится Арендатором с учетом внесенного задатка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сооружение в соответствии с проектной документ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в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3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4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5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.</w:t>
      </w:r>
    </w:p>
    <w:p>
      <w:pPr>
        <w:pStyle w:val="Style16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6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8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9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0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1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2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3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4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5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2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3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л/с 04203008800 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>(</w:t>
      </w:r>
      <w:r>
        <w:rPr>
          <w:spacing w:val="-2"/>
        </w:rPr>
        <w:t>Ф.И.О. гражданина</w:t>
      </w:r>
      <w:r>
        <w:rPr/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>составили настоящий акт о том, что «___»</w:t>
      </w:r>
      <w:r>
        <w:rPr>
          <w:b/>
        </w:rPr>
        <w:t xml:space="preserve">__________ </w:t>
      </w:r>
      <w:r>
        <w:rPr/>
        <w:t xml:space="preserve">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</w:t>
      </w:r>
      <w:r>
        <w:rPr/>
        <w:t>кв.м., местоположение _______________________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>Вид разрешенного  использования земельного участка: ___________</w:t>
      </w:r>
      <w:r>
        <w:rPr>
          <w:b/>
        </w:rPr>
        <w:t>____________.</w:t>
      </w:r>
    </w:p>
    <w:p>
      <w:pPr>
        <w:pStyle w:val="Normal"/>
        <w:tabs>
          <w:tab w:val="clear" w:pos="708"/>
          <w:tab w:val="left" w:pos="1890" w:leader="none"/>
        </w:tabs>
        <w:ind w:left="-23" w:firstLine="6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</w:t>
      </w:r>
    </w:p>
    <w:p>
      <w:pPr>
        <w:pStyle w:val="Normal"/>
        <w:ind w:firstLine="709"/>
        <w:jc w:val="both"/>
        <w:rPr>
          <w:rFonts w:cs="Times New Roman CYR"/>
        </w:rPr>
      </w:pPr>
      <w:r>
        <w:rPr>
          <w:rFonts w:cs="Times New Roman CYR"/>
        </w:rPr>
        <w:t>Арендатор в день подписания акта принял в пользование земельный участок в качественном и техническом состоянии как он есть на день принятия (подписания) акта, состояние земельного участка на момент его передачи соответствует условиям его использования по целевому назначению и разрешенному использованию.</w:t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, претензий к его состоянию Арендатор не имеет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Heading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600622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22:19:00Z</dcterms:created>
  <dc:creator>user17</dc:creator>
  <dc:description/>
  <dc:language>en-US</dc:language>
  <cp:lastModifiedBy>adm62</cp:lastModifiedBy>
  <cp:lastPrinted>2017-03-14T09:44:00Z</cp:lastPrinted>
  <dcterms:modified xsi:type="dcterms:W3CDTF">2019-05-15T22:19:00Z</dcterms:modified>
  <cp:revision>2</cp:revision>
  <dc:subject/>
  <dc:title>Договор аренды земельного участка</dc:title>
</cp:coreProperties>
</file>